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Program Requirements</w:t>
        <w:b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For Queries and feedback email :   sailbug@tiscali.co.uk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he program is based on Microsoft Excel so you will need Office 97 or later.</w:t>
              <w:br/>
              <w:t>A screen resolution of 1024 x 768  or  1280 x 800 wide screen is desirabl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(typical laptop resolutions)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br/>
              <w:t xml:space="preserve"> You may use the Zoom facility if necessary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Go to :-  View then Zoom</w:t>
              <w:br/>
              <w:br/>
              <w:t>-----------------------------------------------------------</w:t>
              <w:br/>
              <w:br/>
              <w:t>Enabling Macros:</w:t>
              <w:br/>
              <w:br/>
              <w:t>Macros must be enabled. To change macro security to</w:t>
              <w:br/>
              <w:t>"Medium"  select :-</w:t>
              <w:br/>
              <w:br/>
              <w:t>Tools - Macro - Security - Medium</w:t>
              <w:br/>
              <w:br/>
              <w:t>or Tools - Options - Security - Macro Security ...</w:t>
              <w:br/>
              <w:br/>
              <w:t>(Different versions of Office vary)</w:t>
              <w:br/>
              <w:br/>
              <w:b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48:00Z</dcterms:created>
  <dc:creator>martin</dc:creator>
  <dc:description/>
  <dc:language>en-US</dc:language>
  <cp:lastModifiedBy>amd</cp:lastModifiedBy>
  <dcterms:modified xsi:type="dcterms:W3CDTF">2010-04-17T09:59:00Z</dcterms:modified>
  <cp:revision>12</cp:revision>
  <dc:subject/>
  <dc:title/>
</cp:coreProperties>
</file>